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урока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по предмету русский язы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</w:rPr>
        <w:t xml:space="preserve"> 3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МК: </w:t>
      </w:r>
      <w:r>
        <w:rPr>
          <w:rFonts w:cs="Times New Roman" w:ascii="Times New Roman" w:hAnsi="Times New Roman"/>
          <w:sz w:val="24"/>
          <w:szCs w:val="24"/>
        </w:rPr>
        <w:t>«Перспекти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sz w:val="24"/>
          <w:szCs w:val="24"/>
        </w:rPr>
        <w:t xml:space="preserve"> Изменение имен существительных по падеж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 урока: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 формировать  умение изменять имена существительные по падежам,</w:t>
      </w: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закрепить умение  определять  падеж имён существительных по алгоритму, развивать память, мыслительные операции (аналогию, обобщение), коммуникативные способности; познавательный интерес, орфографическую зоркость, речевые ум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чи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iCs/>
          <w:color w:val="262626"/>
          <w:sz w:val="24"/>
          <w:szCs w:val="24"/>
          <w:lang w:eastAsia="zh-CN"/>
        </w:rPr>
        <w:t xml:space="preserve">Образовательные: 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zh-CN"/>
        </w:rPr>
        <w:t>повторить название падежей, их вопрос; закрепить алгоритм определения падежей имен существительных; систематизировать знания поданной тем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18"/>
          <w:szCs w:val="18"/>
          <w:lang w:eastAsia="zh-CN"/>
        </w:rPr>
      </w:pPr>
      <w:r>
        <w:rPr>
          <w:rFonts w:eastAsia="Times New Roman" w:cs="Times New Roman" w:ascii="Times New Roman" w:hAnsi="Times New Roman"/>
          <w:i/>
          <w:iCs/>
          <w:color w:val="262626"/>
          <w:sz w:val="24"/>
          <w:szCs w:val="24"/>
          <w:lang w:eastAsia="zh-CN"/>
        </w:rPr>
        <w:t xml:space="preserve">Развивающие: 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zh-CN"/>
        </w:rPr>
        <w:t>способствовать формированию</w:t>
      </w:r>
      <w:r>
        <w:rPr>
          <w:color w:val="000000"/>
          <w:sz w:val="36"/>
          <w:szCs w:val="3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мения действовать по алгоритму при определении падежа у имени существительного, формировать критическое мышление учащихся, умение ставить вопросы, анализировать, сравнивать, обобщать полученные знания и делать выводы, развивать деятельностные умения (умение действовать по алгоритму), активизировать мыслительную деятельн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262626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iCs/>
          <w:color w:val="262626"/>
          <w:sz w:val="24"/>
          <w:szCs w:val="24"/>
          <w:lang w:eastAsia="zh-CN"/>
        </w:rPr>
        <w:t xml:space="preserve">Воспитательны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действовать формированию ценностного отношения к знаниям, совместной познавательной деятельности через организацию групповой работы,  воспитывать любовь к русскому языку, волевые качества у учащихся, умение выступать перед классом, правильно выражать свои мысли в устной и письменной речи, воспитывать у детей сознательное отношение к учебному тру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262626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/>
          <w:iCs/>
          <w:color w:val="262626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образовательные результаты урока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Владеют навыками сотрудничества со взрослыми и сверстниками в различных социальных ситуациях, умением не создавать конфликтов и находить выходы из спорных ситуаций; проявляют самостоятельность и личную ответственность за свои поступки, в том числе в информационной деятельности, на основе представлений </w:t>
        <w:br/>
        <w:t>о нравственных нормах, социальной справедливости и свободе</w:t>
      </w:r>
    </w:p>
    <w:p>
      <w:pPr>
        <w:pStyle w:val="Normal"/>
        <w:numPr>
          <w:ilvl w:val="0"/>
          <w:numId w:val="1"/>
        </w:numPr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autoSpaceDE w:val="false"/>
        <w:spacing w:lineRule="auto" w:line="252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Познавательные</w:t>
      </w:r>
      <w:r>
        <w:rPr>
          <w:rFonts w:cs="Times New Roman" w:ascii="Times New Roman" w:hAnsi="Times New Roman"/>
          <w:b/>
          <w:bCs/>
          <w:i/>
          <w:iCs/>
          <w:spacing w:val="15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b/>
          <w:bCs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используют знаково-символические средства для решения учебной задачи; осуществляют поиск нужной информации в учебнике и учебных пособиях; понимают знаки, символы, модели, схемы, приведенные в учебнике и учебных пособиях; осуществляют сравнение, анализ, синтез, обобщение, классификацию по родовидовым признакам, построение рассуждения, отнесение к известным </w:t>
        <w:br/>
        <w:t>понятиям, устанавливают аналогии и причинно-следственные связ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52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Регулятивные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умеют формулировать учебную задачу на основе соотнесения того, что уже известно и усвоено учащимся, и того, что ещ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еизвестно.</w:t>
      </w:r>
    </w:p>
    <w:p>
      <w:pPr>
        <w:pStyle w:val="Normal"/>
        <w:autoSpaceDE w:val="false"/>
        <w:spacing w:lineRule="auto" w:line="252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Коммуникативные</w:t>
      </w:r>
      <w:r>
        <w:rPr>
          <w:rFonts w:cs="Times New Roman" w:ascii="Times New Roman" w:hAnsi="Times New Roman"/>
          <w:b/>
          <w:bCs/>
          <w:i/>
          <w:iCs/>
          <w:spacing w:val="15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b/>
          <w:bCs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формулируют собственное мнение и позицию; строят понятные для партнера высказывания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: </w:t>
      </w:r>
      <w:r>
        <w:rPr>
          <w:rFonts w:cs="Times New Roman" w:ascii="Times New Roman" w:hAnsi="Times New Roman"/>
          <w:sz w:val="24"/>
          <w:szCs w:val="24"/>
          <w:lang w:val="en-US"/>
        </w:rPr>
        <w:t>Овладевают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; ориентируются в целях, задачах, средствах и условиях общения, выбирают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zh-CN"/>
        </w:rPr>
        <w:t>Тип урока: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zh-CN"/>
        </w:rPr>
        <w:t xml:space="preserve"> 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ведущей дидактической цели: </w:t>
      </w:r>
      <w:r>
        <w:rPr>
          <w:rFonts w:cs="Times New Roman" w:ascii="Times New Roman" w:hAnsi="Times New Roman"/>
          <w:bCs/>
          <w:sz w:val="24"/>
          <w:szCs w:val="24"/>
        </w:rPr>
        <w:t>урок обобщающего повторения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пособу организации:</w:t>
      </w:r>
      <w:r>
        <w:rPr>
          <w:rFonts w:cs="Times New Roman" w:ascii="Times New Roman" w:hAnsi="Times New Roman"/>
          <w:sz w:val="24"/>
          <w:szCs w:val="24"/>
        </w:rPr>
        <w:t xml:space="preserve"> урок работы в малых группах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ведущему методу обучения: </w:t>
      </w:r>
      <w:r>
        <w:rPr>
          <w:rFonts w:cs="Times New Roman" w:ascii="Times New Roman" w:hAnsi="Times New Roman"/>
          <w:bCs/>
          <w:sz w:val="24"/>
          <w:szCs w:val="24"/>
        </w:rPr>
        <w:t>проблемный ур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: Словесный, игровой, практиче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ства обучения: </w:t>
      </w:r>
      <w:r>
        <w:rPr>
          <w:rFonts w:cs="Times New Roman" w:ascii="Times New Roman" w:hAnsi="Times New Roman"/>
          <w:bCs/>
          <w:sz w:val="24"/>
          <w:szCs w:val="24"/>
        </w:rPr>
        <w:t>беседа, опрос, индивидуальная и группов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уро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5103"/>
        <w:gridCol w:w="1984"/>
        <w:gridCol w:w="2410"/>
        <w:gridCol w:w="1701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бучения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З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учител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учащихся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уемые УУ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, самооцен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bo-CN"/>
              </w:rPr>
              <w:t xml:space="preserve">1.Организационный момен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вес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bo-CN"/>
              </w:rPr>
              <w:t xml:space="preserve">Здравствуйте, ребята! Здравствуйте уважаемое жюри. Меня зовут Шаймухаметова Алсу Фидаиловна. Я сегодня проведу урок русского язык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ветствуют учителя. Организуют свое рабочее мес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 УУД: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здание условий для положительного настроя на урок, включение в деяте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bo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bo-CN"/>
              </w:rPr>
              <w:t>2.Минутка чистопис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весны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bo-CN"/>
              </w:rPr>
              <w:t>Начнем нашу работу с минутки чистописания. Для этого подготовим наши пальчики. Карандаш в руках ката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bo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bo-CN"/>
              </w:rPr>
              <w:t>Между пальчиков вер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bo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bo-CN"/>
              </w:rPr>
              <w:t>Непременно каждый пальч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bo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bo-CN"/>
              </w:rPr>
              <w:t>Быть послушным нау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bo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bo-CN"/>
              </w:rPr>
              <w:t xml:space="preserve">Запишите число и классная работа. </w:t>
            </w:r>
          </w:p>
          <w:p>
            <w:pPr>
              <w:pStyle w:val="Normal"/>
              <w:tabs>
                <w:tab w:val="clear" w:pos="708"/>
                <w:tab w:val="left" w:pos="128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урока вы оцениваете свою работу  по  критериям, отмечая знаки на полях: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«+» - </w:t>
            </w:r>
            <w:r>
              <w:rPr>
                <w:color w:val="000000"/>
              </w:rPr>
              <w:t>сигнал благополучия  «Я понял все. С работой справился»;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+ - » сигнал неуверенности  «Сомневаюсь.  Понадобилась помощь учителя, ребят»;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!»  – сигнал тревоги  «Мне трудно».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 w:bidi="bo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 w:bidi="bo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полняют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число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желание и умение применять  знания  на практике; ориентирование  на понимание причин успе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Самооценка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о установлен-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ным критериям дети  оценивают свою работу значком на полях тетради. Проговаривают,  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объясняют свою самооценку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Оценка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bo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bo-CN"/>
              </w:rPr>
              <w:t>3.Постановка цели и задач урока.  Мотивирование к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весны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bo-CN"/>
              </w:rPr>
              <w:t>Урок хочу начать с крылатой фразы, которая появилась давно в Древней Греции. Автор тех лет, Цицерон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рассказывает о том, что Персидский царь захватил один из древнегреческих городов — Пиену. 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 xml:space="preserve">Неприятель разрешил жителям покинуть город. Грекам также было разрешено взять с собой любые вещи, но при условии не пользоваться повозками, лошадьми, буйволами и прочей живностью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стные жители стали в суматохе покидать город, забирая нажитое имущество, личные вещи и драгоценности и волоча их на своих плечах.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 xml:space="preserve"> И за толпой беглецов, еле тащивших на себе тяжёлое имущество, спокойно шёл налегке мудрец Биант. Один из персов спросил у него: «Где твои вещи, старик, ты прожил такую долгую жизнь и неужели не нажил богатства?», на что старик, указав палкой на лоб, ответил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Все свое ношу с собой». Означает это выражение, что самое ценное, что есть у человека — это жизненный опыт и мудрость, а не материальные ценности. Все ваши знания, это ваше богатство, которое нам сегодня на уроке понадоби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bo-CN"/>
              </w:rPr>
              <w:t xml:space="preserve">Восстановите слово, поменяв слоги мес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bo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bo-CN"/>
              </w:rPr>
              <w:t>ДЕЖИ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bo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bo-CN"/>
              </w:rPr>
              <w:t>- Как вы думаете, знания по какой теме мы сегодня будем закрепля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пробуйте сформулировать тему нашего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имен существительных по падеж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ие цел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вите перед собой на данный урок?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          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м  названия падежей  и  падежные вопро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удем  склонять  имена  сущ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удем  определять падеж существитель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bo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bo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роявляют эмоциональную отзывчивость </w:t>
              <w:br/>
              <w:t>на слова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bo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bo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bo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bo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bo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bo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bo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bo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bo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bo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bo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bo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bo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bo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bo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bo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bo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bo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bo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bo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bo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bo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bo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bo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ринимают учебную </w:t>
              <w:br/>
              <w:t>задачу, сформулированную под руководством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амоопределение системы заданий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вступать в диалог, участвовать в обсуж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 планируют своё действие в соответствии с поставленной задачей и условиями её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bo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bo-CN"/>
              </w:rPr>
              <w:t>4.Актуализация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Отгадайте загадку.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Ч</w:t>
            </w:r>
            <w:r>
              <w:rPr/>
              <w:t>етыре стены,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чь внутри,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ыльцо снаружи,</w:t>
            </w:r>
          </w:p>
          <w:p>
            <w:pPr>
              <w:pStyle w:val="Style18"/>
              <w:shd w:fill="FFFFFF" w:val="clear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Спасает от стужи!</w:t>
            </w:r>
          </w:p>
          <w:p>
            <w:pPr>
              <w:pStyle w:val="Style18"/>
              <w:shd w:fill="FFFFFF" w:val="clear"/>
              <w:spacing w:before="0" w:after="150"/>
              <w:jc w:val="right"/>
              <w:rPr>
                <w:color w:val="333333"/>
                <w:shd w:fill="FFFFFF" w:val="clear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м)</w:t>
            </w:r>
          </w:p>
          <w:p>
            <w:pPr>
              <w:pStyle w:val="Style18"/>
              <w:shd w:fill="FFFFFF" w:val="clear"/>
              <w:spacing w:before="0" w:after="15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Сегодня у нас необычное занятие. Мы с вами будем строить дом. Чтобы дом был крепким нам будут необходимы ваше богатство – знания.</w:t>
            </w:r>
          </w:p>
          <w:p>
            <w:pPr>
              <w:pStyle w:val="Style18"/>
              <w:shd w:fill="FFFFFF" w:val="clear"/>
              <w:spacing w:before="0" w:after="150"/>
              <w:rPr>
                <w:i/>
                <w:i/>
                <w:iCs/>
                <w:color w:val="333333"/>
              </w:rPr>
            </w:pPr>
            <w:r>
              <w:rPr>
                <w:color w:val="333333"/>
                <w:shd w:fill="FFFFFF" w:val="clear"/>
              </w:rPr>
              <w:t>Для начала строительства надо подготовить площадку, на которой будет стоять наш дом. Но прежде, чем начинать строительство, площадку надо расчистить: убрать с неё мусор, предварительно отсортировав. Чтобы сделать это, давайте поработаем устно и каждый ваш правильный ответ будет расчищать нашу строительную площадку.</w:t>
            </w:r>
            <w:r>
              <w:rPr>
                <w:i/>
                <w:iCs/>
                <w:color w:val="333333"/>
              </w:rPr>
              <w:t xml:space="preserve"> На доске прикреплены карточки с изображением камней, мусора, бревен, на обратной стороне вопросы. Учащиеся по одному выходят и выбирают карточку и читают вопрос, если сам не может ответить, группа помогает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  наз.  изменение имен  сущ.  по  падежам?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склонение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Ск.  падежей  в  русском языке?  (6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Наз.  падежи  и  их  вопрос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 Чем  отличается  И.п.  от  других  падежей?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кто?  что?; всегда  употребляется  без предлога,  в  предложении  всегда  является  подлежащим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 Сущ.  в  каком  падеже  никогда  не  употребляются  без  предлога?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П.п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bo-C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падежи имеют одинаковые вопросы? (И.п. и В. п. ЧТО? Р.п. и В.п. КОГО?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ют зага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полняют задания, отвечают на вопросы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гают одноклассникам в случае их затрудн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самостоятельно работать, соотносить результаты в рамках изуче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bo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bo-CN"/>
              </w:rPr>
              <w:t>5.Обобщение и систематизация знани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bo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bo-CN"/>
              </w:rPr>
              <w:t>Словарная работ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bo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bo-CN"/>
              </w:rPr>
              <w:t xml:space="preserve">Воспроизведение на новом уровн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последующей фронтальной поверкой, Индивидуальная рабо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 xml:space="preserve">Хорошо, мусор мы отсортировали и убрали. Площадку мы расчистили. Приступаем к строительству. А с чего мы будем начинать строительство дома? С крыши? С двери? А с чего? </w:t>
            </w:r>
            <w:r>
              <w:rPr>
                <w:i/>
                <w:iCs/>
                <w:color w:val="333333"/>
              </w:rPr>
              <w:t>(Ответы детей)</w:t>
            </w:r>
          </w:p>
          <w:p>
            <w:pPr>
              <w:pStyle w:val="Style18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- Сначала мы должны построить фундамент. Кто знает, что такое «фундамент»? Давайте прочитаем в словаре, что означает это слово. </w:t>
            </w:r>
            <w:r>
              <w:rPr>
                <w:i/>
                <w:iCs/>
                <w:color w:val="333333"/>
              </w:rPr>
              <w:t>(Один из учащихся находит в словаре и читает определение слова «фундамент»).</w:t>
            </w:r>
          </w:p>
          <w:p>
            <w:pPr>
              <w:pStyle w:val="Style18"/>
              <w:shd w:fill="FFFFFF" w:val="clear"/>
              <w:spacing w:before="0" w:after="15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Ну а теперь давайте построим фундамент для нашего дома. Для этого нам надо склонять существительные по падежам. Мальчики склоняют существительное «сестра», девочки – «Земл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значение слова, его правописание, склоняют существитель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мет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Знание падежей  имен существительных; их пред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осуществляют простейшее планирование своей работы;  выполняют  анализ, делаю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, проверка по эталон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bo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bo-CN"/>
              </w:rPr>
              <w:t>Применение знаний и умений в новой ситу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Фундамент дома есть. Что дальше строим? (Стены и крыша) 1 и 2 группа строят стены, третья группа – крышу.</w:t>
            </w:r>
          </w:p>
          <w:p>
            <w:pPr>
              <w:pStyle w:val="Style18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 xml:space="preserve">Каждая группа получает карточки (Кирпичики) с заданием.  После того, как решают задание, они прикрепляют кирпичи к фундаменту.  </w:t>
            </w:r>
          </w:p>
          <w:p>
            <w:pPr>
              <w:pStyle w:val="Normal"/>
              <w:tabs>
                <w:tab w:val="clear" w:pos="708"/>
                <w:tab w:val="left" w:pos="128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руппа: Восстановить порядок падежей и вопросов</w:t>
            </w:r>
          </w:p>
          <w:p>
            <w:pPr>
              <w:pStyle w:val="Style18"/>
              <w:shd w:fill="FFFFFF" w:val="clear"/>
              <w:spacing w:before="0" w:after="15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  <w:lang w:val="en-US" w:eastAsia="en-US"/>
              </w:rPr>
              <w:drawing>
                <wp:inline distT="0" distB="0" distL="0" distR="0">
                  <wp:extent cx="2334895" cy="141922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895" cy="14192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28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: Составить алгоритм определения падежа существительного:</w:t>
            </w:r>
          </w:p>
          <w:p>
            <w:pPr>
              <w:pStyle w:val="Normal"/>
              <w:tabs>
                <w:tab w:val="clear" w:pos="708"/>
                <w:tab w:val="left" w:pos="1287" w:leader="none"/>
              </w:tabs>
              <w:spacing w:lineRule="auto" w:line="240" w:before="0" w:after="0"/>
              <w:ind w:left="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7" w:leader="none"/>
              </w:tabs>
              <w:spacing w:lineRule="auto" w:line="240" w:before="0" w:after="0"/>
              <w:ind w:left="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Задай  падежный вопрос   от этого слова к имени существительному</w:t>
            </w:r>
          </w:p>
          <w:p>
            <w:pPr>
              <w:pStyle w:val="Normal"/>
              <w:tabs>
                <w:tab w:val="clear" w:pos="708"/>
                <w:tab w:val="left" w:pos="1287" w:leader="none"/>
              </w:tabs>
              <w:spacing w:lineRule="auto" w:line="240" w:before="0" w:after="0"/>
              <w:ind w:left="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По падежному вопросу и окончанию определи падеж. Для проверки подбери вспомогательное  слово.</w:t>
            </w:r>
          </w:p>
          <w:p>
            <w:pPr>
              <w:pStyle w:val="Normal"/>
              <w:tabs>
                <w:tab w:val="clear" w:pos="708"/>
                <w:tab w:val="left" w:pos="1287" w:leader="none"/>
              </w:tabs>
              <w:spacing w:lineRule="auto" w:line="240" w:before="0" w:after="0"/>
              <w:ind w:left="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Найди слово в предложении, к которому относится имя существительное</w:t>
            </w:r>
          </w:p>
          <w:p>
            <w:pPr>
              <w:pStyle w:val="Normal"/>
              <w:tabs>
                <w:tab w:val="clear" w:pos="708"/>
                <w:tab w:val="left" w:pos="128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: Падежи соединить с предлогами</w:t>
            </w:r>
          </w:p>
          <w:p>
            <w:pPr>
              <w:pStyle w:val="Normal"/>
              <w:tabs>
                <w:tab w:val="clear" w:pos="708"/>
                <w:tab w:val="left" w:pos="128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387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2"/>
              <w:gridCol w:w="2717"/>
            </w:tblGrid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87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.п.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87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, по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87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.п.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87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, об,  о, на, при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87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п.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87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, за, в, под, про, через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87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п.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87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87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.п.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87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ез,  у, от, с, до, из, для, около, возле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87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.п.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87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д, за, с, под, перед, между,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87" w:leader="none"/>
              </w:tabs>
              <w:spacing w:lineRule="auto" w:line="240" w:before="0" w:after="0"/>
              <w:ind w:left="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hd w:fill="FFFFFF" w:val="clear"/>
              <w:spacing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/>
                <w:color w:val="333333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ют в группе задания, обсуждаю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алгоритм определения падежей 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адежи И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умеют договариваться и приходить к общему решению в совместной деятель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мет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Знание падежей  имен существительных; их предлоги: алгоритм определения пад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 эталону, самооценк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bo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bo-CN"/>
              </w:rPr>
              <w:t>Контроль усвоения, обсуждение допущенных ошиб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игр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ickers</w:t>
            </w:r>
            <w:r>
              <w:rPr>
                <w:rFonts w:cs="Times New Roman" w:ascii="Times New Roman" w:hAnsi="Times New Roman"/>
                <w:sz w:val="24"/>
                <w:szCs w:val="24"/>
                <w:lang w:bidi="bo-CN"/>
              </w:rPr>
              <w:t>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150"/>
              <w:rPr/>
            </w:pPr>
            <w:r>
              <w:rPr>
                <w:color w:val="333333"/>
              </w:rPr>
              <w:t>Провожу мини тест по теме</w:t>
            </w:r>
          </w:p>
          <w:p>
            <w:pPr>
              <w:pStyle w:val="Style18"/>
              <w:shd w:fill="FFFFFF" w:val="clear"/>
              <w:spacing w:before="0" w:after="150"/>
              <w:rPr/>
            </w:pPr>
            <w:r>
              <w:rPr>
                <w:b/>
                <w:bCs/>
                <w:color w:val="333333"/>
              </w:rPr>
              <w:t>Найдите лишний ряд:</w:t>
            </w:r>
          </w:p>
          <w:p>
            <w:pPr>
              <w:pStyle w:val="Style18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Именительный, родительный</w:t>
            </w:r>
          </w:p>
          <w:p>
            <w:pPr>
              <w:pStyle w:val="Style18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Дательный винительный</w:t>
            </w:r>
          </w:p>
          <w:p>
            <w:pPr>
              <w:pStyle w:val="Style18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Творительный, предложный</w:t>
            </w:r>
          </w:p>
          <w:p>
            <w:pPr>
              <w:pStyle w:val="Style18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Дательный, соединительный</w:t>
            </w:r>
          </w:p>
          <w:p>
            <w:pPr>
              <w:pStyle w:val="Style18"/>
              <w:shd w:fill="FFFFFF" w:val="clear"/>
              <w:spacing w:before="0" w:after="15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В каком ряду падеж ИС определен правильно?</w:t>
            </w:r>
          </w:p>
          <w:p>
            <w:pPr>
              <w:pStyle w:val="Style18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Муравей (и. п.) спустился к ручью (д.п.)</w:t>
            </w:r>
          </w:p>
          <w:p>
            <w:pPr>
              <w:pStyle w:val="Style18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Муравей (в.п.) спустился к ручью (р.п.)</w:t>
            </w:r>
          </w:p>
          <w:p>
            <w:pPr>
              <w:pStyle w:val="Style18"/>
              <w:shd w:fill="FFFFFF" w:val="clear"/>
              <w:spacing w:before="0" w:after="150"/>
              <w:rPr/>
            </w:pPr>
            <w:r>
              <w:rPr>
                <w:color w:val="333333"/>
              </w:rPr>
              <w:t>Обезьяна (и.п.) сидела на дереве (р.п.)</w:t>
            </w:r>
          </w:p>
          <w:p>
            <w:pPr>
              <w:pStyle w:val="Style18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Обезьяна (и.п.) сидела на дереве (д.п.)</w:t>
            </w:r>
          </w:p>
          <w:p>
            <w:pPr>
              <w:pStyle w:val="Style18"/>
              <w:shd w:fill="FFFFFF" w:val="clear"/>
              <w:spacing w:before="0" w:after="15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Узнай падеж по описанию:  один из его вопросов ЧТО? В предложении бывает второстепенным членом. Может употребляться и с предлогами, и без них.</w:t>
            </w:r>
          </w:p>
          <w:p>
            <w:pPr>
              <w:pStyle w:val="Style18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Именительный</w:t>
            </w:r>
          </w:p>
          <w:p>
            <w:pPr>
              <w:pStyle w:val="Style18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Винительный</w:t>
            </w:r>
          </w:p>
          <w:p>
            <w:pPr>
              <w:pStyle w:val="Style18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Родительный</w:t>
            </w:r>
          </w:p>
          <w:p>
            <w:pPr>
              <w:pStyle w:val="Style18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Предложный</w:t>
            </w:r>
          </w:p>
          <w:p>
            <w:pPr>
              <w:pStyle w:val="Style18"/>
              <w:shd w:fill="FFFFFF" w:val="clear"/>
              <w:spacing w:before="0" w:after="15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Style18"/>
              <w:shd w:fill="FFFFFF" w:val="clear"/>
              <w:spacing w:before="0" w:after="15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Style18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8"/>
              <w:shd w:fill="FFFFFF" w:val="clear"/>
              <w:spacing w:before="0" w:after="150"/>
              <w:ind w:left="720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 теоретические  знания  на прак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мет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пределять падеж имен существительных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ичност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личностное отношение к полученным знаниям; желание и умение применять их на практик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сотрудничество с учителем и деть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УУД: создание ситуации успе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bo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bo-CN"/>
              </w:rPr>
              <w:t>Рефлек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весны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игли ли мы цели, которую поставили себе перед началом уро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и  за  урок.</w:t>
            </w:r>
          </w:p>
          <w:p>
            <w:pPr>
              <w:pStyle w:val="Style18"/>
              <w:shd w:fill="FFFFFF" w:val="clear"/>
              <w:spacing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ткрыто осмысливают </w:t>
              <w:br/>
              <w:t>и оценивают свою деятельность на урок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Личностные УУД: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устанавливать связь между целью деятельности и ее результатом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Метапредметные УУД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осуществлять самоконтроль;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давать оценку деятельности на уроке совместно с учителем и одноклассниками;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выделять и осознавать то, что уже усвоено и что нужно еще усвоить;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- </w:t>
            </w:r>
            <w:r>
              <w:rPr>
                <w:color w:val="000000"/>
              </w:rPr>
              <w:t>уметь с достаточной полнот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bo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bo-CN"/>
              </w:rPr>
              <w:t>Домашне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весны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артах у учеников – карточки (две – разного цвета: голубая и жёлт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арточка №1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 существительных  определите падеж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бята были в лесу. Под кустом они  нашли зайц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рточка 2. Творческое задание. Придумать грамматическую сказку про паде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посмотрите на эти карточки, выберите ту, задание которой вы можете выполнить. 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Объясняет содержание и способы выполнения домашнего задания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оверяет соответствующие записи</w:t>
            </w:r>
          </w:p>
          <w:p>
            <w:pPr>
              <w:pStyle w:val="Style18"/>
              <w:shd w:fill="FFFFFF" w:val="clear"/>
              <w:spacing w:before="0" w:after="150"/>
              <w:rPr>
                <w:rFonts w:ascii="Times New Roman" w:hAnsi="Times New Roman" w:cs="Times New Roman"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rFonts w:cs="Times New Roman"/>
                <w:i/>
                <w:iCs/>
                <w:color w:val="333333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Слушают объяснение учителя. Делают соответствующие записи Принимают учебное </w:t>
              <w:br/>
              <w:t xml:space="preserve">задание в соответствии </w:t>
              <w:br/>
              <w:t xml:space="preserve">с уровнем своего </w:t>
              <w:br/>
              <w:t>разви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ичност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личностное отношение к полученным знаниям; желание и умение применять их на прак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мет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Знание падежей  имен существительных; их предлоги: алгоритм определения падеж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bo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bo-CN"/>
              </w:rPr>
              <w:t>Итоги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150"/>
              <w:rPr/>
            </w:pPr>
            <w:r>
              <w:rPr/>
              <w:t xml:space="preserve">Не зря мы сегодняшний урок мы начали с крылатой фразы «Все свое ношу с собой». Все богатство и сила человека заключается в его знаниях. Сегодня вам ваши знания помогли построить дом, хоть и не настоящий. Надеюсь,  свое богатство вы будете преумножать каждый день, находясь в стенах этой прекрасной школы. И пусть этот справочник поможет вам в этом. </w:t>
            </w:r>
          </w:p>
          <w:p>
            <w:pPr>
              <w:pStyle w:val="Style18"/>
              <w:shd w:fill="FFFFFF" w:val="clear"/>
              <w:spacing w:before="0" w:after="150"/>
              <w:rPr/>
            </w:pPr>
            <w:r>
              <w:rPr/>
              <w:t>Спасибо за урок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 УУД, направленные на формирование контрольно-оценочной деятельности:  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 (итог уро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, оценка уч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536" w:gutter="0" w:header="0" w:top="993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eastAsia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</w:rPr>
  </w:style>
  <w:style w:type="character" w:styleId="Style16">
    <w:name w:val="Нижний колонтитул Знак"/>
    <w:basedOn w:val="Style14"/>
    <w:qFormat/>
    <w:rPr>
      <w:rFonts w:eastAsia="Calibri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bo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bo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5:33:00Z</dcterms:created>
  <dc:creator>Артем</dc:creator>
  <dc:description/>
  <cp:keywords/>
  <dc:language>en-US</dc:language>
  <cp:lastModifiedBy>1</cp:lastModifiedBy>
  <cp:lastPrinted>2014-12-15T20:28:00Z</cp:lastPrinted>
  <dcterms:modified xsi:type="dcterms:W3CDTF">2020-03-11T11:40:00Z</dcterms:modified>
  <cp:revision>13</cp:revision>
  <dc:subject/>
  <dc:title/>
</cp:coreProperties>
</file>